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al 1 Open-Ended Review                                            Name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   Name the set(s) of numbers to whic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belongs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>2)     A whole number is ______________ a re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  Simplify 14 + (-2) =                                  4)     Simplify -120 ÷ (-3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   Simplify 4(-3.2) =                                     6)     Simplif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Name the property illustrated by the following equation:   16 + 0 =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   Name the property illustrated by the following equation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    Use an algebraic property to simplify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   Use an algebraic property to simplify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   Use an algebraic property to simplif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    Evaluate the following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    Simplify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</w:t>
        <w:tab/>
        <w:t xml:space="preserve">   14)     Simplify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   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            </w:t>
        <w:tab/>
        <w:tab/>
        <w:t xml:space="preserve">   16)     Simplify  2(4 – 16) </w:t>
      </w:r>
      <w:r>
        <w:rPr/>
      </w:r>
      <m:oMath xmlns:m="http://schemas.openxmlformats.org/officeDocument/2006/math"/>
      <w:r>
        <w:rPr/>
        <w:t xml:space="preserve"> (2 - 8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17)     Simplif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18)     Simplify  3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19)     Simplify  5.6 – (–2.3) + 3                         20)     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1)     Simplify  (5 – x)( –3)                                22)     8.4p - 2m - 4.2p + 3.5m +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    Simplif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24)     Evaluate m – xp for x = 4,  m = 40,  p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    Evaluate the expressio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m = 2 and p =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)     Evalu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for x = -100  and y = 25</w:t>
        <w:tab/>
        <w:tab/>
        <w:t>27)     Evaluate x(y – z)  for x = -2, y = 8, z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)     Janie has $31 in her pocket.  Write an expression to find how much money she had before she bought a $15 CD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08:00Z</dcterms:created>
  <dc:creator>JOHN</dc:creator>
  <dc:description/>
  <dc:language>en-US</dc:language>
  <cp:lastModifiedBy>Michael O'Malley</cp:lastModifiedBy>
  <dcterms:modified xsi:type="dcterms:W3CDTF">2011-08-29T01:08:00Z</dcterms:modified>
  <cp:revision>2</cp:revision>
  <dc:subject/>
  <dc:title>8)     Name the property illustrated by the following equation:</dc:title>
</cp:coreProperties>
</file>